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931311083"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930813988"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651436551"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203361409"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604171623"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695505084"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179186449"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490067662"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